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sr-RS"/>
        </w:rPr>
        <w:t xml:space="preserve"> 361-58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ru-RU"/>
        </w:rPr>
        <w:t xml:space="preserve">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2. став 1. тачка 16. Одлуке о Градском већу ("Службени лист града Крагујевца", број 25/15 - пречишћен текст), а у вези члана 27. став 10. Закона о јавној својини ("Службенигласник РС", бр.72/11, 88/13, 105/14, 104/16-др.закон, 108/16, 113/17 и 95/18), захтева Установе "Позориште за децу" Крагујевац број 384 од 8. априла 2019. године, на седници одржаној дана</w:t>
      </w:r>
      <w:r>
        <w:rPr>
          <w:rFonts w:cs="Arial" w:ascii="Arial" w:hAnsi="Arial"/>
        </w:rPr>
        <w:t xml:space="preserve"> 18.</w:t>
      </w:r>
      <w:r>
        <w:rPr>
          <w:rFonts w:cs="Arial" w:ascii="Arial" w:hAnsi="Arial"/>
          <w:lang w:val="ru-RU"/>
        </w:rPr>
        <w:t xml:space="preserve"> априла  2019. године, доноси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о давању на коришћење без накнаде на одређено време непокретности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>у јавној својини које користи 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ab/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ДАЈ</w:t>
      </w:r>
      <w:r>
        <w:rPr>
          <w:rFonts w:cs="Arial" w:ascii="Arial" w:hAnsi="Arial"/>
          <w:b/>
          <w:lang w:val="sr-RS"/>
        </w:rPr>
        <w:t>У</w:t>
      </w:r>
      <w:r>
        <w:rPr>
          <w:rFonts w:cs="Arial" w:ascii="Arial" w:hAnsi="Arial"/>
          <w:b/>
          <w:lang w:val="sr-CS"/>
        </w:rPr>
        <w:t xml:space="preserve"> СЕ </w:t>
      </w:r>
      <w:r>
        <w:rPr>
          <w:rFonts w:cs="Arial" w:ascii="Arial" w:hAnsi="Arial"/>
          <w:b/>
          <w:lang w:val="sr-RS"/>
        </w:rPr>
        <w:t xml:space="preserve">Установи "Позориште за децу" Крагујевац, </w:t>
      </w:r>
      <w:r>
        <w:rPr>
          <w:rFonts w:cs="Arial" w:ascii="Arial" w:hAnsi="Arial"/>
          <w:lang w:val="sr-RS"/>
        </w:rPr>
        <w:t>на коришћење без накнаде на одређено време док траје делатност установе, следеће непокретности: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 у Крагујевцу на адреси Трг слободе 1, велика сала Дома синдиката, сцена са пратећим просторијама, канцеларијски простор (2 канцеларије и позоришни клуб), постојеће у приземљу зграде Дома синдиката и подрумске просторије испод сцене које се састоје од ходника, две гардеробе са припадајућим мокрим чвором, радионицом и вешерницом.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епокретности  из поглавља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решења су имовина града Крагујевца и исте се не могу отуђити већ служе за обављање делатности Установе </w:t>
      </w:r>
      <w:r>
        <w:rPr>
          <w:rFonts w:cs="Arial" w:ascii="Arial" w:hAnsi="Arial"/>
          <w:lang w:val="sr-RS"/>
        </w:rPr>
        <w:t>"Позориште за децу" Крагујевац, у складу са Одлуком о оснивању Установе "Позориште за децу" Крагујевац, Скупштине града Крагујевца број: 640-1/02-03 од 27.06.2003. године        ("Службени лист града Крагујевца", број 3/03) и Одлуке о изменама и допунама Одлуке о оснивању Установе "Позориште за децу" Крагујевац, Скупштине града Крагујевца број 022-5/05-I од дана 26.02.2005. године ("Службени лист града Крагујевца", број 4/05), док траје делатност Установе "Позориште за децу" Крагујевац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Уговор о коришћењу службених просторија и сале Дома синдиката за потребе Установе "Позориштe за децу" Крагујевац, бр. 361-34/07-III/13 од 21. марта 2007. године, ставља се ван снаге.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V</w:t>
      </w:r>
      <w:r>
        <w:rPr>
          <w:rFonts w:cs="Arial" w:ascii="Arial" w:hAnsi="Arial"/>
          <w:lang w:val="ru-RU"/>
        </w:rPr>
        <w:t xml:space="preserve"> Обавезује се </w:t>
      </w:r>
      <w:r>
        <w:rPr>
          <w:rFonts w:cs="Arial" w:ascii="Arial" w:hAnsi="Arial"/>
          <w:lang w:val="sr-RS"/>
        </w:rPr>
        <w:t xml:space="preserve">Установа "Позориште за децу" Крагујевац, да као носилац права коришћења на непокретностима из поглавља </w:t>
      </w:r>
      <w:r>
        <w:rPr>
          <w:rFonts w:cs="Arial" w:ascii="Arial" w:hAnsi="Arial"/>
          <w:b/>
          <w:lang w:val="sr-RS"/>
        </w:rPr>
        <w:t xml:space="preserve">I </w:t>
      </w:r>
      <w:r>
        <w:rPr>
          <w:rFonts w:cs="Arial" w:ascii="Arial" w:hAnsi="Arial"/>
          <w:lang w:val="sr-RS"/>
        </w:rPr>
        <w:t>овог решења, управља са пажњом доброг домаћина у смислу одржавања, обнављања и унапређивања, као и да сноси трошкове текућег и инвестиционог одржавања и извршава законске  и друге обавезе у вези са имовином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lang w:val="ru-RU"/>
        </w:rPr>
        <w:t xml:space="preserve"> Обвезник плаћања свих обавеза је по основу коришћења, </w:t>
      </w:r>
      <w:r>
        <w:rPr>
          <w:rFonts w:cs="Arial" w:ascii="Arial" w:hAnsi="Arial"/>
          <w:lang w:val="sr-RS"/>
        </w:rPr>
        <w:t>Установа "Позориште за децу" Крагујевац .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ru-RU"/>
        </w:rPr>
        <w:t xml:space="preserve"> Обавезује се </w:t>
      </w:r>
      <w:r>
        <w:rPr>
          <w:rFonts w:cs="Arial" w:ascii="Arial" w:hAnsi="Arial"/>
          <w:lang w:val="sr-RS"/>
        </w:rPr>
        <w:t>Установа "Позориште за децу" Крагујевац да једном годишње Градском већу поднесе извештај о стању непокретности које су дате на коришћење, опрему и инсталације у објектима, а најкасније до двадесетосмог фебруара текуће године за претходну годину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У случају потребе извођења било каквих  грађевинских радова неопходна је сагласност Градског већ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VI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Обавезује се </w:t>
      </w:r>
      <w:r>
        <w:rPr>
          <w:rFonts w:cs="Arial" w:ascii="Arial" w:hAnsi="Arial"/>
          <w:lang w:val="sr-RS"/>
        </w:rPr>
        <w:t>Установа "Позориште за децу" Крагујевац да као носилац права коришћења непокретних ствари из поглављ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>овог решења да исте евидентира тачно и материјално исправно кроз пословне књиге сагледавајући аспект порекла имовине и да једном, годишње за текућу годину, достави Градској управи за имовину инвестициони план којим ће предвидети евентуално ново улагањ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IX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Упућује се </w:t>
      </w:r>
      <w:r>
        <w:rPr>
          <w:rFonts w:cs="Arial" w:ascii="Arial" w:hAnsi="Arial"/>
          <w:lang w:val="sr-RS"/>
        </w:rPr>
        <w:t xml:space="preserve">Установа ''Позориште за децу" Крагујевац, да са Градоначелником града Крагујевца или лицем које он овласти, закључи Уговор о давању на коришћење непокретности наведене у поглављу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овог решења </w:t>
      </w:r>
      <w:r>
        <w:rPr>
          <w:rFonts w:cs="Arial" w:ascii="Arial" w:hAnsi="Arial"/>
          <w:lang w:val="sr-RS"/>
        </w:rPr>
        <w:t>које су у јавној својин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2745" w:leader="none"/>
        </w:tabs>
        <w:ind w:firstLine="72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</w:t>
      </w:r>
      <w:r>
        <w:rPr>
          <w:rFonts w:cs="Arial" w:ascii="Arial" w:hAnsi="Arial"/>
          <w:b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lang w:val="sr-RS"/>
        </w:rPr>
        <w:t xml:space="preserve">Правни основ за доношење овог решења садржан је у одредбама члана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тав 1. тачка 20.</w:t>
      </w:r>
      <w:r>
        <w:rPr>
          <w:rFonts w:cs="Arial" w:ascii="Arial" w:hAnsi="Arial"/>
          <w:lang w:val="sr-CS"/>
        </w:rPr>
        <w:t xml:space="preserve">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 xml:space="preserve">рада Крагујевцa (''Службени лист града Крагујевца'' број </w:t>
      </w:r>
      <w:r>
        <w:rPr>
          <w:rFonts w:cs="Arial" w:ascii="Arial" w:hAnsi="Arial"/>
          <w:lang w:val="sr-RS"/>
        </w:rPr>
        <w:t>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>члана 2. став 1. тачка 16. Одлуке о Градском већу ("Службени лист града Крагујевца", број 25/15 - пречишћен текст), којима је прописано да Градско веће управља стварима у јавној својини Града, користи ствари у државној својини и стара се о њиховом очувању и увећању у складу са законом, а чланом 27. став 10. Закона о јавној својини ("Службени гласник РС", бр.72/11, 88/13, 105/14, 104/16 - др. закон, 108/16, 113/17 и 95/18), прописано је да о прибављању ствари и располагању стварима у својини јединице локалне самоуправе под условима прописаним законом,одлучује орган јединице локалне самоуправе одређен у складу са законом и статутом јединице локалне самоуправ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 xml:space="preserve">Установа "Позориште за децу" Крагујевац  обратила се Молбом број 384 од 8. априла 2019. године Градској управи за имовину да им се дају </w:t>
      </w:r>
      <w:r>
        <w:rPr>
          <w:rFonts w:cs="Arial" w:ascii="Arial" w:hAnsi="Arial"/>
          <w:lang w:val="sr-RS"/>
        </w:rPr>
        <w:t xml:space="preserve">на коришћење без накнаде на одређено време док траје делатност установе, непокретности наведене у поглављу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lang w:val="ru-RU"/>
        </w:rPr>
        <w:t xml:space="preserve"> овог решења, како би </w:t>
      </w:r>
      <w:r>
        <w:rPr>
          <w:rFonts w:cs="Arial" w:ascii="Arial" w:hAnsi="Arial"/>
          <w:lang w:val="sr-RS"/>
        </w:rPr>
        <w:t>Установа</w:t>
      </w:r>
      <w:r>
        <w:rPr>
          <w:rFonts w:cs="Arial" w:ascii="Arial" w:hAnsi="Arial"/>
          <w:lang w:val="ru-RU"/>
        </w:rPr>
        <w:t xml:space="preserve"> могла да настави са несметаним и законитим коришћењем просторија за обављање своје делатности, али и у циљу спровођења одређених радова на уређењу поменутих просторија као и  регулисања закупа простора од других лиц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cs="Arial" w:ascii="Arial" w:hAnsi="Arial"/>
          <w:lang w:val="sr-RS"/>
        </w:rPr>
        <w:t xml:space="preserve">У складу са напред наведеним стекли су се услови за давање на коришћење без накнаде на одређено време док траје делатност Установе </w:t>
      </w:r>
      <w:r>
        <w:rPr>
          <w:rFonts w:cs="Arial" w:ascii="Arial" w:hAnsi="Arial"/>
          <w:lang w:val="ru-RU"/>
        </w:rPr>
        <w:t>"Позориште за децу" Крагујевац предметне непокретности, због чега је Градско веће одлучило као у диспозитиву овог решења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20"/>
          <w:tab w:val="left" w:pos="5280" w:leader="none"/>
        </w:tabs>
        <w:jc w:val="right"/>
        <w:rPr/>
      </w:pPr>
      <w:r>
        <w:rPr>
          <w:rFonts w:cs="Arial" w:ascii="Arial" w:hAnsi="Arial"/>
          <w:lang w:val="sr-RS"/>
        </w:rPr>
        <w:tab/>
        <w:t xml:space="preserve">    </w:t>
      </w:r>
      <w:r>
        <w:rPr>
          <w:rFonts w:cs="Arial" w:ascii="Arial" w:hAnsi="Arial"/>
          <w:b/>
          <w:lang w:val="sr-RS"/>
        </w:rPr>
        <w:t xml:space="preserve">Радомир Николић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0:43:00Z</dcterms:created>
  <dc:creator>ZoAvramov</dc:creator>
  <dc:description/>
  <cp:keywords/>
  <dc:language>en-US</dc:language>
  <cp:lastModifiedBy>hhhggrreeww</cp:lastModifiedBy>
  <cp:lastPrinted>2019-04-15T09:05:00Z</cp:lastPrinted>
  <dcterms:modified xsi:type="dcterms:W3CDTF">2019-04-18T11:19:00Z</dcterms:modified>
  <cp:revision>33</cp:revision>
  <dc:subject/>
  <dc:title>Република Србија</dc:title>
</cp:coreProperties>
</file>